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2/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3540" w:firstLine="708"/>
        <w:jc w:val="both"/>
        <w:rPr/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edagoga szko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, V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42545</wp:posOffset>
                </wp:positionV>
                <wp:extent cx="105410" cy="100330"/>
                <wp:effectExtent l="4445" t="4445" r="4445" b="4445"/>
                <wp:wrapNone/>
                <wp:docPr id="1" name="Pismo odręcz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3" coordsize="266,254" fillcolor="white" stroked="t" o:allowincell="f" style="position:absolute;margin-left:36.8pt;margin-top:3.35pt;width:8.25pt;height:7.85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- dawanie wsparcia innym osobom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Scharakteryzuje specyfikę pracy pedagoga i jej uwarunkowa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arlito" w:ascii="Corbel" w:hAnsi="Corbel"/>
                <w:b w:val="false"/>
                <w:sz w:val="22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rlito" w:hAnsi="Carlito" w:cs="Carlito"/>
                <w:lang w:eastAsia="pl-PL"/>
              </w:rPr>
            </w:pPr>
            <w:r>
              <w:rPr>
                <w:rFonts w:cs="Carlito" w:ascii="Carlito" w:hAnsi="Carlito"/>
                <w:lang w:eastAsia="pl-PL"/>
              </w:rPr>
              <w:t>Wykorzysta zdobytą wiedzę do: oceny funkcjonowania pedagoga i podejmie działania na rzecz własnego rozwoju i rozwoju innych uczestników procesów pedagog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Określi potrzebę rozwijania kompetencji zawodowych, jest umotywowany do podejmowania działań samokształceniowych oraz samorozwojowych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 xml:space="preserve">Pedagog szkolny – charakterystyka zawodu, akty prawne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/>
              <w:t>Zadania pedagoga szkolnego – rola pedagoga we współczesnej szko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Dokumentacja, organizacja miejsca pracy pedagoga szko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Metodyka pracy pedagoga – poradnictwo, diagnostyka, terap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Formy pomocy psychologiczno-pedagogicznej w szkole, (dla uczniów, nauczycieli, rodzic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/>
              <w:t>Współpraca między pedagogiem szkolnym a rodzicami i innymi nauczyciel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Współpraca między pedagogiem szkolnym i uczniami (pomoc psychologiczno-pedagogiczna, wspieranie uczniów, aktywności społecznej, podejmowanie działań na rzecz społeczności lokalnych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9.  Rozwój zawodowy pedagoga – technologie informacyjno-komunikacyjne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szCs w:val="24"/>
              </w:rPr>
              <w:t>10. Zagrożenia zdrowotne w pracy nauczyciela – stres, depresja, wypalenie zawodow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Rola i zadania pedagoga w różnych obszarach. Funkcje założone i rzeczywiste wychowawcy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Wypalenie zawodowe pedagoga-wychowawcy - pojęcie, struktura, przejawy, diagnozowanie.  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Kompetencje zawodowe pedagoga– ich składowe i rodzaje – oczekiwania a rzeczywistość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Rozwój zawodowy – pojęcie, etapy, uwarunkowania, drogi prowadzące. Planowanie ścieżki rozwoju </w:t>
              <w:br/>
              <w:t>i kariery zawod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Autorytet pedagoga-wychowawcy – założenia a rzeczywistość, przykłady i pomysł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, egzamin i praca projektowa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, egzamin i praca projektowa, referat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, egzamin i praca projektowa, referat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 (referatu) i kolokwium, egzaminu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4357"/>
      </w:tblGrid>
      <w:tr>
        <w:trPr>
          <w:trHeight w:val="39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</w:tblGrid>
      <w:tr>
        <w:trPr>
          <w:trHeight w:val="397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łasiński M., Badziukiewicz B., Vademecum pedagoga szkolnego, Warszawa,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gała-Kręcioch A, Pedagog szkolny. Homo viator w labiryncie życia, Wydawnictwo: Impuls, Kraków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rgulowa, A., O teorii i praktyce poradnictwa. Odmiany poradoznawczego dyskursu, Wydawnictwo Naukowe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rgulowa, A., Wojtasik B., (red.), Doradca – profesja, pasja, powołanie? SDSiZR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ajewska G., Doliński A.: Teoretyczno-metodyczne aspekty warsztatu pedagoga: scenariusze zajęć wychowawczych. [T.1]. - Zielona Góra, 200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undziłł I., Rola zawodowa pedagoga szkolnego, Warszawa, 198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borowski i inni, Rozwój zawodowy nauczycieli w aspekcie doradztwa psychopedagogicznego, Warszawa 198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jewicz P., Mikruta A., Kompetencje pedagoga w kontekście teorii i praktyki edukacji specjalnej, Wydawca: Impuls, Kraków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kałbania, B., Poradnictwo pedagogiczne. Przegląd wybranych zagadnień, Wydawnictwo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rlito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ytuZnak">
    <w:name w:val="Tytuł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07:00Z</dcterms:created>
  <dc:creator>User</dc:creator>
  <dc:description/>
  <cp:keywords/>
  <dc:language>en-US</dc:language>
  <cp:lastModifiedBy>URZ</cp:lastModifiedBy>
  <cp:lastPrinted>2017-02-15T14:41:00Z</cp:lastPrinted>
  <dcterms:modified xsi:type="dcterms:W3CDTF">2022-06-09T10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554C681A34B01BC2B9D86967141D9</vt:lpwstr>
  </property>
  <property fmtid="{D5CDD505-2E9C-101B-9397-08002B2CF9AE}" pid="3" name="KSOProductBuildVer">
    <vt:lpwstr>1045-11.2.0.11074</vt:lpwstr>
  </property>
</Properties>
</file>